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в дачном некоммерческом товариществе                   «Аграрник», № 208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402:291 площадью 573 кв.м в дачном некоммерческом товариществе «Аграрник»,           № 208 и расположенного на нем объекта капитального строительства с кадастровым номером 26:12:012402:996 − «для индивидуального жилищного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7:10:00Z</cp:lastPrinted>
  <dcterms:modified xsi:type="dcterms:W3CDTF">2018-09-07T14:17:00Z</dcterms:modified>
  <cp:revision>32</cp:revision>
  <dc:subject/>
  <dc:title>Приложение 3</dc:title>
</cp:coreProperties>
</file>